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3099018884"/>
            <w:bookmarkStart w:id="3" w:name="__Fieldmark__9_309901888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3099018884"/>
            <w:bookmarkStart w:id="5" w:name="__Fieldmark__10_309901888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3099018884"/>
            <w:bookmarkStart w:id="7" w:name="__Fieldmark__11_309901888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3099018884"/>
            <w:bookmarkStart w:id="9" w:name="__Fieldmark__12_309901888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3099018884"/>
            <w:bookmarkStart w:id="11" w:name="__Fieldmark__13_309901888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3099018884"/>
            <w:bookmarkStart w:id="13" w:name="__Fieldmark__14_309901888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3099018884"/>
            <w:bookmarkStart w:id="15" w:name="__Fieldmark__15_309901888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3099018884"/>
            <w:bookmarkStart w:id="17" w:name="__Fieldmark__16_309901888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3099018884"/>
            <w:bookmarkStart w:id="19" w:name="__Fieldmark__17_309901888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3099018884"/>
            <w:bookmarkStart w:id="21" w:name="__Fieldmark__18_309901888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3099018884"/>
            <w:bookmarkStart w:id="23" w:name="__Fieldmark__19_309901888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3099018884"/>
            <w:bookmarkStart w:id="25" w:name="__Fieldmark__20_309901888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3099018884"/>
            <w:bookmarkStart w:id="27" w:name="__Fieldmark__21_309901888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3099018884"/>
            <w:bookmarkStart w:id="29" w:name="__Fieldmark__22_309901888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3099018884"/>
            <w:bookmarkStart w:id="31" w:name="__Fieldmark__23_309901888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3099018884"/>
            <w:bookmarkStart w:id="33" w:name="__Fieldmark__24_3099018884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3099018884"/>
            <w:bookmarkStart w:id="35" w:name="__Fieldmark__25_3099018884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3099018884"/>
            <w:bookmarkStart w:id="37" w:name="__Fieldmark__26_3099018884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3099018884"/>
            <w:bookmarkStart w:id="39" w:name="__Fieldmark__27_3099018884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3099018884"/>
            <w:bookmarkStart w:id="41" w:name="__Fieldmark__28_3099018884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91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25:00Z</dcterms:modified>
  <cp:revision>7</cp:revision>
  <dc:subject/>
  <dc:title>§5</dc:title>
</cp:coreProperties>
</file>